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4 февраля   2019 года </w:t>
        <w:tab/>
        <w:tab/>
        <w:t xml:space="preserve">                                                           № 18/125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ридцатилетием вывода советских войск из Демократической Республики Афганистан наградить Почетной Грамотой Совета муниципального района «Шилкинский район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ураева Валерия Евгеньевича, депутата Совета муниципального района, председателя Региональной общественной организации Совет ветеранов Афганистана «Колибри», участника военного конфликта на территории Д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а Николая Ильича, депутата Совета муниципального района, участника военного конфликта на территории ДРА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9-02-04T11:00:00Z</cp:lastPrinted>
  <dcterms:modified xsi:type="dcterms:W3CDTF">2019-02-04T02:00:00Z</dcterms:modified>
  <cp:revision>11</cp:revision>
  <dc:subject/>
  <dc:title> </dc:title>
</cp:coreProperties>
</file>